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2307984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07357042"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032443611"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